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copy of LUNAR LANDER by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5.00 to Way Out West-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become rich and famous, drive a fas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e every night in the restaurants of the el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and receive the QuickBasi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.  See how it works!  You can do it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nd COMMENTS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