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UNAR LANDER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1  Craig P. Thomp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y Out West-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3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lbert, AZ  852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*       *       *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 all of this intro to find out how you can learn to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s like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*       *       *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LUNAR LANDER, you must use your three thrusters to s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hurtling ship enough to land safely on the lunar surf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el must be conserved from one round to the next.  Extra fu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warded for choosing deeper landing sites.  Bonus point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arded based on the softness of the landing.  In each 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encounter rougher terrain with generally sma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ding si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use the numeric keypad keys or a joysti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ystick contro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ther button on the joystick will activate the main (vertic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uster.  Pressing the stick left or right engages the land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rizontal thrus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ystick Ti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some joysticks, you may need to adjust the X-axis tr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justment (the left-right lever on base) in order to g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opriate response.  This step (if necessary) should be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the joystick calib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board Thruster Control Layo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4]             [5]             [6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           Main           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]             [2]             [3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/Main       Main            Right/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S] Sound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P] Pause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board Ti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using the keyboard to control your ship, remember to t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keys and release them.  Otherwise you will queue up unwa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strokes in the keyboard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UNAR LANDER is the copyrighted property of Craig Thomps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y Out West-ware, and is distributed as SHAREWARE. 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nted a limited license to use LUNAR LANDER and to cop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e it, provided that the following conditions are m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No fee may be charged for such copy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aside from a nominal disk cop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LUNAR LANDER may only be distributed in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inal, unmodified form, complete with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and this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encouraged to make copies of, and allow others t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ies of this program - but only if all original fil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te and unmodified.  We retain all other rights.  In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e do we give the right to make, copy or distribute mod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s of, or works derived from, the executable, sourc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LUNAR LANDER is SHAREWARE, if you decide to keep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yond a two or three day evaluation period, you must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by sending a check or money order for $5.00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y Out West-ware at the above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*       *       *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ernatively, you can become a registered user of LUNAR LA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receive the complete QuickBasic source code by s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10.00 to Way Out West-ware.  Please make a note of the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urrently have and whether you would like 3" or 5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ettes (also high or low density forma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*       *       *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raphics for LUNAR LANDER were created using SHAPE SHOOTER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ckBasic VGA Graphics Designer/Animator by Way Out West-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 it out on your local bulletin board or request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aluation copy of SHAPE SHOOTER when registering LUNAR LAN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k you in advance for supporting the SHAREWARE conce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would also like this opportunity to thank God for giving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bility to write this program, and my wife Robyn Leah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 undying patience during the many hours I spent in fro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crosoft is a registered trademark and QuickBasic is a trade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Microsoft Corpo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